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6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3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41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91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7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429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50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21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96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89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67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46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9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14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704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