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5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01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86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700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26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732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40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376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91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9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984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3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7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