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332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372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950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591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239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819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199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342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907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65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882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906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402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294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120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811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292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