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334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31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134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750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898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425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414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413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97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87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983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29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477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81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7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