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520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108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687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378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864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862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132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79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617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709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47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168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562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