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865503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941924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45068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51640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236523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50215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86621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93611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76930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46073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99242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12602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918407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35672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74660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93974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586581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