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0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94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23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11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376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6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03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6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783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930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99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222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20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