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05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908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73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16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963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42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23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41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463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74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25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05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177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