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49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809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013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985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93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28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55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14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43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208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66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1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87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45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45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602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090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