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0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165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8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97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459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489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8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51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77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974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29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661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96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577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57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