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966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990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566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297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423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440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782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334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606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89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644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366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735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