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0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29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74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56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81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7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96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768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095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509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3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1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74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31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13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902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52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