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558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7782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2855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9316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6274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7852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167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59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200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316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7356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0686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7411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9936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5309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