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442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292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14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90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110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574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394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717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89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571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802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621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242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