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186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245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35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686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737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348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33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212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160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229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939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632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452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968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535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783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308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