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3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88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41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435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988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09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77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1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863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97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532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6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778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694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856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