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324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497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854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953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874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915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671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649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176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531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791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35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076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