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59548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53034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55899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9356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66079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90792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99671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15580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12754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42326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23137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77505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86128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35296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67535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05128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2612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