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442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6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71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721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27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024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87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438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57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30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038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414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722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03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32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