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06704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62648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