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475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28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2842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8765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346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761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805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39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0283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0648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631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322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09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