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5561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760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40073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002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8294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916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857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1695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820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780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40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169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153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718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30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070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8728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