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291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6057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5766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1521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5337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416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976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8986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9278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80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9785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541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6030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22278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68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