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01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916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4164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958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88169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0154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922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356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21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456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79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93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1207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