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588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215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80604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865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531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43718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49413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98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866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571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443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4133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0136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6394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431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727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380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