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540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647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10841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10963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0945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2295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720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3425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9049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55011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24227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263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980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9511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991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