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5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74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36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78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113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27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81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81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21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37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84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41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231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