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5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1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72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94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6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31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440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87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016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0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5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9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5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65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7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5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627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