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8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868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765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701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23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751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53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73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578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934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48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269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5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04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372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