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144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7017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65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8539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3761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0509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345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8650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338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2355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975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888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6588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