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01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154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154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504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666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196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941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95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94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08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46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2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66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15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60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0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44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