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152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745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858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678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980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24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2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459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540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006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468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561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210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84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775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