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854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405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575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46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985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733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270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394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187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180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351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332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345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