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319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851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68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293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033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084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252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497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932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071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935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200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108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494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001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900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217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