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455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2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32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319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677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12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9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16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3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65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805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688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2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62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