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60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546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599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98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18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97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682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595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434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175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785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66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110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