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42536663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16202373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26332918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84002157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6712198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57585997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88050112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72693520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91767236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39852139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8558817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7200318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74444549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40917463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95498260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45832644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38834663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