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71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46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38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631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546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679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02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22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80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993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45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902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698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69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