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687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139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674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181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55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067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280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752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347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504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721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490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577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