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247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29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430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759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69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40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02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510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620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968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340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1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521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990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026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211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982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