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38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795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12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313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636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883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32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06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85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653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750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600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905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84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312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