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053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927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935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68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032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6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73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667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87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680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51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25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00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