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807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815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949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69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563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001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2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53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70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520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17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4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7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19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91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71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