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3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33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205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8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5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91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22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46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145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7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87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36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927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16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68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