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43426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11683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58113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87714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67096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68458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2983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53818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80766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29423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89775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63197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5991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