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325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616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778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1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49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95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43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19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17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382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67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56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17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01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68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295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429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