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096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13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892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708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80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621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77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420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3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601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969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608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749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226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09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