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43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86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877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564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75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41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780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913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7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86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895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70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537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