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773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084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11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64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457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705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348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792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580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296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724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63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219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508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29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285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96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