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871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81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894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2526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3685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9479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9164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8873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443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034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098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53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654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269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533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